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Міжнародний поділ праці та формування світов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жна країна або група країн у певному регіоні світу спеціалізується на в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утку тієї чи іншої сировини або випуску конкретної продукції. Спеціаліз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я даної країни або регіону залежить від природних (географічне полож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ь корисних копалин, забезпеченість водними ресурсами та інш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ами тощо), соціально-історичних (шляхи розвитку, державний устр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політичне положення, менталітет нації і таке інше), економіко-географіч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х (ступінь розвитку, кількість і якість трудових ресурсів, структура госп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ства, економіко-географічне положення, розвиток інфраструктури, в тому числі транспорту) факто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еографічний розподіл праці буває двох видів: міжрайонний (у межах де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ви) і міжнародний (міждержавний). Міжрайонний розподіл трудової діяль-</w:t>
      </w:r>
    </w:p>
    <w:p>
      <w:pPr>
        <w:pStyle w:val="Normal"/>
        <w:rPr/>
      </w:pPr>
      <w:r>
        <w:rPr>
          <w:sz w:val="28"/>
          <w:szCs w:val="28"/>
          <w:lang w:val="uk-UA"/>
        </w:rPr>
        <w:t>ності розвивається в одній країні 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є між собою окремі її регіо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жнародний розподіл праці полягає в спеціалізації окремих країн чи ї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руповань на виробництві різних видів промислової, сільськогосподар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ції та обміні цією продукцією. Спеціалізація сприяє ефективніш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ю соціально-економічного і природно-ресурсного потенціа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країн, налагодженню і розвитку їхніх зовнішньо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жнародний розподіл праці нерівномірний. У сучасному світі існує пр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ні шість соціально-економічних угрупован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58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нуті капіталістичні країни (США, єдина в світі наддержава, Японія, 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Н, Франція, Великобританія, Італія, Канад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58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і розвинуті капіталістичні країни (Бельгія, Норвегія, Швейцарія, Дані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дерланди, Швеція, Австрія та інші).Обидві ці групи спеціалізуються пере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но на машинобудуванні (літако-, судно-, автомобілебудуванні), електрон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розробці нових технологій тощо;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соціалістичні країни (КНР, КНДР, Куб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58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їни східної Європи та СНД (Польща, Угорщина, Росія, Україна)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яться на етапі переходу до ринкової економі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ля цих країн характерна суттєва розбіжність показників економічного роз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ку (від Китаю, якому притаманні вражаючі темпи економічного прогресу, доТаджикистану, країн колишньої Югославії і Куби, які з різних причин оп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лися в ситуації економічного колапсу). Ряд країн цієї групи експортує си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у (нафту, електроенергію та вугілля - Польща, Росія, Україна), сільськ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у продукцію (овочі, фрукти - Угорщина, Болгарія, Румунія), пр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кцію машинобудування, електротехнічні вироби (Угорщина), вантаж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і (Росія), автокари (Болгарі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и «третього світу» (країни, що розвиваються).Це найчисленніша гру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. Вона охоплює близько 130 країн і в міжнародному поділі праці займа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ировинну» нішу, постачаючи на світовий ринок різноманітну мінеральну сировину, сільськогосподарську продукцію (країни Південної Амер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фрики, Південно-Східної Азії), напівфабрикати. Але головною стратегіч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ю продукцією, яку постачає ця група країн (країни Перської затоки і Бл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ького Сходу, Лівія, Нігерія, Венесуела) і яка забезпечує їм левову частку ін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их надходжень, є наф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дніші країни (вони власне, належать до країн, що розвиваються),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найнижчі у світі показники економічного розвитку, багато невиріше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их проблем і переважає сировинна або сільськогосп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ська спеціалізація (Ангола, Мозамбік, Ефіопія, Сомалі, Гватемала, Гонду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, Бутан, країни Океанії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міжнародному поділі праці є певні суперечності. Йдеться про надмірну спеціалізацію країни на виробництві кількох видів продукції, оскільки це 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вить її господарство в залжність від коливань к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юнктури світового рин-</w:t>
      </w:r>
    </w:p>
    <w:p>
      <w:pPr>
        <w:pStyle w:val="Normal"/>
        <w:rPr/>
      </w:pPr>
      <w:r>
        <w:rPr>
          <w:sz w:val="28"/>
          <w:szCs w:val="28"/>
          <w:lang w:val="uk-UA"/>
        </w:rPr>
        <w:t>ку, а також збіднює галузву структуру господарства. Окермі держави оби-</w:t>
      </w:r>
    </w:p>
    <w:p>
      <w:pPr>
        <w:pStyle w:val="Normal"/>
        <w:rPr/>
      </w:pPr>
      <w:r>
        <w:rPr>
          <w:sz w:val="28"/>
          <w:szCs w:val="28"/>
          <w:lang w:val="uk-UA"/>
        </w:rPr>
        <w:t>рають галузі, що використовують дешеву природну сировину, дають краї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і прибутки, хоча часто засновані на важкій фізичній праці і слабко </w:t>
      </w:r>
    </w:p>
    <w:p>
      <w:pPr>
        <w:pStyle w:val="Normal"/>
        <w:rPr/>
      </w:pPr>
      <w:r>
        <w:rPr>
          <w:sz w:val="28"/>
          <w:szCs w:val="28"/>
          <w:lang w:val="uk-UA"/>
        </w:rPr>
        <w:t>п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ані з іншими галузями економіки. Інша справа галузі обробної промис-</w:t>
      </w:r>
    </w:p>
    <w:p>
      <w:pPr>
        <w:pStyle w:val="Normal"/>
        <w:rPr/>
      </w:pPr>
      <w:r>
        <w:rPr>
          <w:sz w:val="28"/>
          <w:szCs w:val="28"/>
          <w:lang w:val="uk-UA"/>
        </w:rPr>
        <w:t>ловості, в тому числі машинобудування. Вони тісно переплітаються з іншими</w:t>
      </w:r>
    </w:p>
    <w:p>
      <w:pPr>
        <w:pStyle w:val="Normal"/>
        <w:rPr/>
      </w:pPr>
      <w:r>
        <w:rPr>
          <w:sz w:val="28"/>
          <w:szCs w:val="28"/>
          <w:lang w:val="uk-UA"/>
        </w:rPr>
        <w:t>галузями економіки країни, оскільки засновані на розвиненому господарстві</w:t>
      </w:r>
    </w:p>
    <w:p>
      <w:pPr>
        <w:pStyle w:val="Normal"/>
        <w:rPr/>
      </w:pPr>
      <w:r>
        <w:rPr>
          <w:sz w:val="28"/>
          <w:szCs w:val="28"/>
          <w:lang w:val="uk-UA"/>
        </w:rPr>
        <w:t>і є потужним фактором розвитку всього господарств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Чи зуміє Україна інтегруватися в європейську і світову економіку? Це пи-</w:t>
      </w:r>
    </w:p>
    <w:p>
      <w:pPr>
        <w:pStyle w:val="Normal"/>
        <w:rPr/>
      </w:pPr>
      <w:r>
        <w:rPr>
          <w:sz w:val="28"/>
          <w:szCs w:val="28"/>
          <w:lang w:val="uk-UA"/>
        </w:rPr>
        <w:t>тання непросте. Економісти "Дойче-Банку зробили своє дослідження і дійш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тивного висновку. Це деякою мірою можуть підтвердити і дані табл 1.1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ень розвитку економіки України та інших держав колишнього СРСР,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лі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4,361]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bookmarkStart w:id="0" w:name="_958165010"/>
      <w:bookmarkEnd w:id="0"/>
      <w:r>
        <w:rPr/>
        <w:object w:dxaOrig="8638" w:dyaOrig="3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5pt;height:197.25pt" filled="f" o:ole="">
            <v:imagedata r:id="rId3" o:title=""/>
          </v:shape>
          <o:OLEObject Type="Embed" ProgID="Excel.Sheet.12" ShapeID="ole_rId2" DrawAspect="Content" ObjectID="_5699305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Україна має значні виробничі , природні й трудові ресурси, до того ж на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ичайно вигідне економіко-географічне і геополітичне розміщення у центрі</w:t>
      </w:r>
    </w:p>
    <w:p>
      <w:pPr>
        <w:pStyle w:val="Normal"/>
        <w:rPr/>
      </w:pPr>
      <w:r>
        <w:rPr>
          <w:sz w:val="28"/>
          <w:szCs w:val="28"/>
        </w:rPr>
        <w:t>Європи з прямим виходом до головних сухопутних і морських шляхів спо-</w:t>
      </w:r>
    </w:p>
    <w:p>
      <w:pPr>
        <w:pStyle w:val="Normal"/>
        <w:rPr/>
      </w:pPr>
      <w:r>
        <w:rPr>
          <w:sz w:val="28"/>
          <w:szCs w:val="28"/>
        </w:rPr>
        <w:t xml:space="preserve">луч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тан сучасних зовнішньоекономічних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ів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овнішньоекономіч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и України в сучасних умовах стають могутнім</w:t>
      </w:r>
    </w:p>
    <w:p>
      <w:pPr>
        <w:pStyle w:val="Normal"/>
        <w:rPr/>
      </w:pPr>
      <w:r>
        <w:rPr>
          <w:sz w:val="28"/>
          <w:szCs w:val="28"/>
          <w:lang w:val="uk-UA"/>
        </w:rPr>
        <w:t>засобом прискорення науково-технічного розвитку та інтенсифікації економі-</w:t>
      </w:r>
    </w:p>
    <w:p>
      <w:pPr>
        <w:pStyle w:val="Normal"/>
        <w:rPr/>
      </w:pPr>
      <w:r>
        <w:rPr>
          <w:sz w:val="28"/>
          <w:szCs w:val="28"/>
          <w:lang w:val="uk-UA"/>
        </w:rPr>
        <w:t>ки. Нині оволодівати найновішими досягненнями науки і техніки без інтен-</w:t>
      </w:r>
    </w:p>
    <w:p>
      <w:pPr>
        <w:pStyle w:val="Normal"/>
        <w:rPr/>
      </w:pPr>
      <w:r>
        <w:rPr>
          <w:sz w:val="28"/>
          <w:szCs w:val="28"/>
          <w:lang w:val="uk-UA"/>
        </w:rPr>
        <w:t>сивного обміну науковими дослідженнями, різноманітними товарами і послу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ми означає нераціонально використовувати власні ресурси, втрачати час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и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внішньоекономічна діяльність діє змогу прискорювати науково-технічний прогрес завдяки організації спільних досліджень, швидкому перобладнанню</w:t>
      </w:r>
    </w:p>
    <w:p>
      <w:pPr>
        <w:pStyle w:val="Normal"/>
        <w:rPr/>
      </w:pPr>
      <w:r>
        <w:rPr>
          <w:sz w:val="28"/>
          <w:szCs w:val="28"/>
          <w:lang w:val="uk-UA"/>
        </w:rPr>
        <w:t>сучасною технікою цілих галузей і виробництв, сприяє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анню багатьох соціальних проблем. Отже, зовнішньоекономіч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и стають одним з ос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них чинників розвитку господар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ву основу для практичного здійснення зовнішньоекономіч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ють Закони України "Про зовнішньоекономічну діяльність" (квітень</w:t>
      </w:r>
    </w:p>
    <w:p>
      <w:pPr>
        <w:pStyle w:val="Normal"/>
        <w:rPr/>
      </w:pPr>
      <w:r>
        <w:rPr>
          <w:sz w:val="28"/>
          <w:szCs w:val="28"/>
          <w:lang w:val="uk-UA"/>
        </w:rPr>
        <w:t>1991 р.), "Про вільні економічні зони" (жовтень 1992 р.), "Про іноземні інвес-</w:t>
      </w:r>
    </w:p>
    <w:p>
      <w:pPr>
        <w:pStyle w:val="Normal"/>
        <w:rPr/>
      </w:pPr>
      <w:r>
        <w:rPr>
          <w:sz w:val="28"/>
          <w:szCs w:val="28"/>
          <w:lang w:val="uk-UA"/>
        </w:rPr>
        <w:t>тиції" (березень 1993 р.). Концепція Закону "Про зовнішньоекономічну діяль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сть" грунтується на використанні можливостей ринкової економіки, яка поступово утведжується в державі. В Законі докладно опрацьовано механізм</w:t>
      </w:r>
    </w:p>
    <w:p>
      <w:pPr>
        <w:pStyle w:val="Normal"/>
        <w:rPr/>
      </w:pPr>
      <w:r>
        <w:rPr>
          <w:sz w:val="28"/>
          <w:szCs w:val="28"/>
          <w:lang w:val="uk-UA"/>
        </w:rPr>
        <w:t>регулювання зовнішньоекономічної діяльності, який повинен забезпечити прогресивні структурні зрушення в економіці та сприятливі умови її залучен-</w:t>
      </w:r>
    </w:p>
    <w:p>
      <w:pPr>
        <w:pStyle w:val="Normal"/>
        <w:rPr/>
      </w:pPr>
      <w:r>
        <w:rPr>
          <w:sz w:val="28"/>
          <w:szCs w:val="28"/>
          <w:lang w:val="uk-UA"/>
        </w:rPr>
        <w:t>ня до світового поділу праці разом із збереженням господарського збалансу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ня та рівноваги внутрішнього ринку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інет Міністрів України здійснює зовнішньоекономічну політику відповід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 до законів України, укладає та забезпечує виконання міжурядових угод, </w:t>
      </w:r>
    </w:p>
    <w:p>
      <w:pPr>
        <w:pStyle w:val="Normal"/>
        <w:rPr/>
      </w:pPr>
      <w:r>
        <w:rPr>
          <w:sz w:val="28"/>
          <w:szCs w:val="28"/>
          <w:lang w:val="uk-UA"/>
        </w:rPr>
        <w:t>здійснює заходи щодо раціонального використання державного валютного фонду і стабілізації платіжного балансу країни тощ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і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зки України здійснюютьсяяк у зовнішній торгівлі, так і в </w:t>
      </w:r>
    </w:p>
    <w:p>
      <w:pPr>
        <w:pStyle w:val="Normal"/>
        <w:rPr/>
      </w:pPr>
      <w:r>
        <w:rPr>
          <w:sz w:val="28"/>
          <w:szCs w:val="28"/>
          <w:lang w:val="uk-UA"/>
        </w:rPr>
        <w:t>економічному, науково-технічному і культурному співробітництві, в міжн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ному туризмі та інших формах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овнішній торгівлі впродовж утвердження в господарстві ринкових відно-</w:t>
      </w:r>
    </w:p>
    <w:p>
      <w:pPr>
        <w:pStyle w:val="Normal"/>
        <w:rPr/>
      </w:pPr>
      <w:r>
        <w:rPr>
          <w:sz w:val="28"/>
          <w:szCs w:val="28"/>
          <w:lang w:val="uk-UA"/>
        </w:rPr>
        <w:t>син скасовуватиметься державна монополія. Згідно з чинним законодавством</w:t>
      </w:r>
    </w:p>
    <w:p>
      <w:pPr>
        <w:pStyle w:val="Normal"/>
        <w:rPr/>
      </w:pPr>
      <w:r>
        <w:rPr>
          <w:sz w:val="28"/>
          <w:szCs w:val="28"/>
          <w:lang w:val="uk-UA"/>
        </w:rPr>
        <w:t>встановлюється межа частки одного власника в 50 % загального експорту або</w:t>
      </w:r>
    </w:p>
    <w:p>
      <w:pPr>
        <w:pStyle w:val="Normal"/>
        <w:rPr/>
      </w:pPr>
      <w:r>
        <w:rPr>
          <w:sz w:val="28"/>
          <w:szCs w:val="28"/>
          <w:lang w:val="uk-UA"/>
        </w:rPr>
        <w:t>імпорту країни, причому порушення ціого положення можна оскаржити в судовому порядку. Різні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єднання (асоціації, консорціуми, торгові будинки)</w:t>
      </w:r>
    </w:p>
    <w:p>
      <w:pPr>
        <w:pStyle w:val="Normal"/>
        <w:rPr/>
      </w:pPr>
      <w:r>
        <w:rPr>
          <w:sz w:val="28"/>
          <w:szCs w:val="28"/>
          <w:lang w:val="uk-UA"/>
        </w:rPr>
        <w:t>не мають права прямо або опосередковано створювати монополії зовнішнь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економічної діяльності для певного виду товару чи товарної групи, а тако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ої іноземної країни, транснаціональної корпорації тощо. Забороняють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я різного роду угоди, союзи та погоджені дії, спрямовані на поділ рин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збуту чи джерел постачання або інші засоби обмеження свободи конкурен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заходи сприятимуть процесу утвердження відкритої згідно з світовими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ндартами економіки, посиленню в ній конкурентних засад, формуванню</w:t>
      </w:r>
    </w:p>
    <w:p>
      <w:pPr>
        <w:pStyle w:val="Normal"/>
        <w:rPr/>
      </w:pPr>
      <w:r>
        <w:rPr>
          <w:sz w:val="28"/>
          <w:szCs w:val="28"/>
          <w:lang w:val="uk-UA"/>
        </w:rPr>
        <w:t>гручкого, зорієнтованого на інтенсифікацію господарського механізм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нинішніх умовах господарство України перживає тривалу економічну </w:t>
      </w:r>
    </w:p>
    <w:p>
      <w:pPr>
        <w:pStyle w:val="Normal"/>
        <w:rPr/>
      </w:pPr>
      <w:r>
        <w:rPr>
          <w:sz w:val="28"/>
          <w:szCs w:val="28"/>
          <w:lang w:val="uk-UA"/>
        </w:rPr>
        <w:t>кризу, що негативно впливає і на стан зовнішньої торгівлі. Обсяг експорту не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повідає можливостям наших товаровиробників і не забезпечує потреб де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ви у валютних надходженнях, необхідних для стабілізації економіки, зн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ння рівня інфляції та бюджетних витрат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даними Міністерства статистики України, експорт за останні роки постій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 скорочується. Крім того, дуже неефективно є структура експорту, майже 90 % його становлять сировина, матеріали, товари народного споживання. Вивозяться також гостродефіцитні ресурси і продаються світовому ринк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демпінговими цінам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іть з країнами близького зарубіжжя Україна має ві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ємне сальдо балансу на продукцію виробничо-технічного призначення. Негативне сальдо у тор-</w:t>
      </w:r>
    </w:p>
    <w:p>
      <w:pPr>
        <w:pStyle w:val="Normal"/>
        <w:rPr/>
      </w:pPr>
      <w:r>
        <w:rPr>
          <w:sz w:val="28"/>
          <w:szCs w:val="28"/>
          <w:lang w:val="uk-UA"/>
        </w:rPr>
        <w:t>гівлі з цими країнами зберігається для енергоносіїв, прокату кольорових ме-</w:t>
      </w:r>
    </w:p>
    <w:p>
      <w:pPr>
        <w:pStyle w:val="Normal"/>
        <w:rPr/>
      </w:pPr>
      <w:r>
        <w:rPr>
          <w:sz w:val="28"/>
          <w:szCs w:val="28"/>
          <w:lang w:val="uk-UA"/>
        </w:rPr>
        <w:t>талів, целюлози, деревини, каучуку, акумуляторів тощо. У світовий еконо-</w:t>
      </w:r>
    </w:p>
    <w:p>
      <w:pPr>
        <w:pStyle w:val="Normal"/>
        <w:rPr/>
      </w:pPr>
      <w:r>
        <w:rPr>
          <w:sz w:val="28"/>
          <w:szCs w:val="28"/>
          <w:lang w:val="uk-UA"/>
        </w:rPr>
        <w:t>мічний простір Україна інтегрувала у ролі сировинного придатка. Доказом цього є те, що протягом кількох останніх років експорт машинно-техніч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товарів загальному балансі становить 10-20 %, а рівень експорту готової пр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ції у світі понад 50 %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внішньоекономічна діяльність України потребує докорінної перебудови -</w:t>
      </w:r>
    </w:p>
    <w:p>
      <w:pPr>
        <w:pStyle w:val="Normal"/>
        <w:rPr/>
      </w:pPr>
      <w:r>
        <w:rPr>
          <w:sz w:val="28"/>
          <w:szCs w:val="28"/>
          <w:lang w:val="uk-UA"/>
        </w:rPr>
        <w:t>йдеться про зміну сировинного спрямування експорту, підвищення в нь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и продукції обробних галузей, удосконалення структури ім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Діаграма 1.</w:t>
      </w:r>
      <w:r>
        <w:rPr/>
        <w:t xml:space="preserve">    </w:t>
      </w:r>
      <w:r>
        <w:rPr>
          <w:sz w:val="28"/>
          <w:szCs w:val="28"/>
        </w:rPr>
        <w:t>Динаміка експорту та імпорту Украї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D)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,75]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633095</wp:posOffset>
                </wp:positionH>
                <wp:positionV relativeFrom="margin">
                  <wp:posOffset>5527040</wp:posOffset>
                </wp:positionV>
                <wp:extent cx="0" cy="1532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435.2pt" to="49.85pt,555.8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05</wp:posOffset>
                </wp:positionH>
                <wp:positionV relativeFrom="margin">
                  <wp:posOffset>6428740</wp:posOffset>
                </wp:positionV>
                <wp:extent cx="541655" cy="271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1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.15pt;margin-top:506.2pt;width:42.6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10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540</wp:posOffset>
                </wp:positionH>
                <wp:positionV relativeFrom="margin">
                  <wp:posOffset>6068060</wp:posOffset>
                </wp:positionV>
                <wp:extent cx="54165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15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2pt;margin-top:477.8pt;width:42.6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15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905</wp:posOffset>
                </wp:positionH>
                <wp:positionV relativeFrom="margin">
                  <wp:posOffset>5707380</wp:posOffset>
                </wp:positionV>
                <wp:extent cx="541655" cy="271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15pt;margin-top:449.4pt;width:42.6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0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354455</wp:posOffset>
                </wp:positionH>
                <wp:positionV relativeFrom="margin">
                  <wp:posOffset>6428740</wp:posOffset>
                </wp:positionV>
                <wp:extent cx="180975" cy="6318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6.65pt;margin-top:506.2pt;width:14.2pt;height:49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534795</wp:posOffset>
                </wp:positionH>
                <wp:positionV relativeFrom="margin">
                  <wp:posOffset>6338570</wp:posOffset>
                </wp:positionV>
                <wp:extent cx="180975" cy="7219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7221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20.85pt;margin-top:499.1pt;width:14.2pt;height:56.8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985645</wp:posOffset>
                </wp:positionH>
                <wp:positionV relativeFrom="margin">
                  <wp:posOffset>6248400</wp:posOffset>
                </wp:positionV>
                <wp:extent cx="180975" cy="8121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81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5pt;margin-top:492pt;width:14.2pt;height:63.9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165985</wp:posOffset>
                </wp:positionH>
                <wp:positionV relativeFrom="margin">
                  <wp:posOffset>6068060</wp:posOffset>
                </wp:positionV>
                <wp:extent cx="180975" cy="9925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992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70.55pt;margin-top:477.8pt;width:14.2pt;height:78.1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616835</wp:posOffset>
                </wp:positionH>
                <wp:positionV relativeFrom="margin">
                  <wp:posOffset>5887720</wp:posOffset>
                </wp:positionV>
                <wp:extent cx="180975" cy="11728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117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6.05pt;margin-top:463.6pt;width:14.2pt;height:92.3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797175</wp:posOffset>
                </wp:positionH>
                <wp:positionV relativeFrom="margin">
                  <wp:posOffset>5707380</wp:posOffset>
                </wp:positionV>
                <wp:extent cx="180975" cy="13531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1080" cy="1353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20.25pt;margin-top:449.4pt;width:14.2pt;height:106.5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248025</wp:posOffset>
                </wp:positionH>
                <wp:positionV relativeFrom="margin">
                  <wp:posOffset>5797550</wp:posOffset>
                </wp:positionV>
                <wp:extent cx="180975" cy="12630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5.75pt;margin-top:456.5pt;width:14.2pt;height:99.4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428365</wp:posOffset>
                </wp:positionH>
                <wp:positionV relativeFrom="margin">
                  <wp:posOffset>5797550</wp:posOffset>
                </wp:positionV>
                <wp:extent cx="180975" cy="12630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69.95pt;margin-top:456.5pt;width:14.2pt;height:99.4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633095</wp:posOffset>
                </wp:positionH>
                <wp:positionV relativeFrom="margin">
                  <wp:posOffset>7059930</wp:posOffset>
                </wp:positionV>
                <wp:extent cx="36068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555.9pt" to="333.8pt,555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92075</wp:posOffset>
                </wp:positionH>
                <wp:positionV relativeFrom="margin">
                  <wp:posOffset>6879590</wp:posOffset>
                </wp:positionV>
                <wp:extent cx="451485" cy="292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.25pt;margin-top:541.7pt;width:35.5pt;height:2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33095</wp:posOffset>
                </wp:positionH>
                <wp:positionV relativeFrom="margin">
                  <wp:posOffset>7150100</wp:posOffset>
                </wp:positionV>
                <wp:extent cx="3697605" cy="2711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5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1993             1994             1995              1996             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5pt;margin-top:563pt;width:291.1pt;height:2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1993             1994             1995              1996              199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633095</wp:posOffset>
                </wp:positionH>
                <wp:positionV relativeFrom="margin">
                  <wp:posOffset>6609080</wp:posOffset>
                </wp:positionV>
                <wp:extent cx="180975" cy="4514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.85pt;margin-top:520.4pt;width:14.2pt;height:35.5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813435</wp:posOffset>
                </wp:positionH>
                <wp:positionV relativeFrom="margin">
                  <wp:posOffset>6518910</wp:posOffset>
                </wp:positionV>
                <wp:extent cx="180975" cy="5416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5418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64.05pt;margin-top:513.3pt;width:14.2pt;height:42.6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903605</wp:posOffset>
                </wp:positionH>
                <wp:positionV relativeFrom="margin">
                  <wp:posOffset>7600950</wp:posOffset>
                </wp:positionV>
                <wp:extent cx="180975" cy="3613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71.15pt;margin-top:598.5pt;width:14.2pt;height:28.4pt;mso-wrap-style:none;v-text-anchor:middle;mso-position-horizontal-relative:margin;mso-position-vertical-relative:margin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075815</wp:posOffset>
                </wp:positionH>
                <wp:positionV relativeFrom="margin">
                  <wp:posOffset>7600950</wp:posOffset>
                </wp:positionV>
                <wp:extent cx="180975" cy="3613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.45pt;margin-top:598.5pt;width:14.2pt;height:28.4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723265</wp:posOffset>
                </wp:positionH>
                <wp:positionV relativeFrom="margin">
                  <wp:posOffset>8051800</wp:posOffset>
                </wp:positionV>
                <wp:extent cx="1894205" cy="3613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 xml:space="preserve">  імпорт                          експорт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5pt;margin-top:634pt;width:149.1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 xml:space="preserve">  імпорт                          експорт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type w:val="nextPage"/>
      <w:pgSz w:w="11906" w:h="16838"/>
      <w:pgMar w:left="1985" w:right="566" w:gutter="0" w:header="720" w:top="851" w:footer="0" w:bottom="851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14:00Z</dcterms:created>
  <dc:creator>Alexandre Katalov</dc:creator>
  <dc:description/>
  <dc:language>en-US</dc:language>
  <cp:lastModifiedBy>DENIS</cp:lastModifiedBy>
  <dcterms:modified xsi:type="dcterms:W3CDTF">1998-06-03T23:48:00Z</dcterms:modified>
  <cp:revision>7</cp:revision>
  <dc:subject/>
  <dc:title>образец</dc:title>
</cp:coreProperties>
</file>